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128268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36041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